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2590" cy="5048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ОСКОВСКАЯ ОБЛАСТЬ</w:t>
      </w:r>
    </w:p>
    <w:p>
      <w:pPr>
        <w:pStyle w:val="Style17"/>
        <w:pBdr>
          <w:bottom w:val="single" w:sz="4" w:space="1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ВЕТ ДЕПУТАТОВ ГОРОДСКОГО ОКРУГА ПУЩИНО</w:t>
      </w:r>
    </w:p>
    <w:p>
      <w:pPr>
        <w:pStyle w:val="Style17"/>
        <w:jc w:val="left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Style17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628"/>
      </w:tblGrid>
      <w:tr>
        <w:trPr/>
        <w:tc>
          <w:tcPr>
            <w:tcW w:w="47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  <w:highlight w:val="yellow"/>
              </w:rPr>
              <w:t>проект/59</w:t>
            </w:r>
            <w:r>
              <w:rPr>
                <w:rStyle w:val="FootnoteCharacters"/>
                <w:rStyle w:val="FootnoteAnchor"/>
                <w:sz w:val="24"/>
                <w:szCs w:val="24"/>
                <w:highlight w:val="yellow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15 ноября 2022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инятии к рассмотрению проекта бюджета городского округа Пущино </w:t>
        <w:br/>
        <w:t xml:space="preserve">на 2023 год и на плановый период 2024 и 2025 годов </w:t>
        <w:br/>
        <w:t xml:space="preserve">и назначении публичных слушаний </w:t>
      </w:r>
    </w:p>
    <w:p>
      <w:pPr>
        <w:pStyle w:val="2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внесенный главой городского округа Пущино проект решения о бюджете городского округа на 2023 год и на плановый период 2024 и 2025 годов, дополнительные документы и материалы, руководствуясь Уставом городского округа Пущино, Положением о бюджетном процессе в городском округе Пущино Московской области, утвержденным решением Совета депутатов от 13.11.2014 № 24/06, Положением о порядке организации и проведения публичных слушаний в городском округе Пущино, утвержденным решением Совета депутатов от 15.12.2005 № 162/29 (в ред. от 16.12.2010 № 250/35, от 29.08.2019 № 582/105, от 25.02.2021 № 137/28),</w:t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овет депутатов решил: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нять к рассмотрению проект бюджета городского округа Пущино на 2023 год и на плановый период 2024 и 2025 годов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. Обнародовать проект бюджета городского округа Пущино на 2023 год и на плановый период 2024 и 2025 годов на официальном сайте администрации городского округа Пущино и опубликовать в еженедельной общественно-политической газете «Пущинская среда»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значить публичные слушания по проекту решения «О бюджете городского округа Пущино на 2023 год и на плановый период 2024 и 2025 годов» в конференц-зале администрации городского округа Пущино 01 декабря 2022 года, начало в 17-00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значить ответственными за подготовку и проведение публичных слушаний постоянную депутатскую </w:t>
      </w:r>
      <w:r>
        <w:rPr>
          <w:iCs/>
          <w:sz w:val="24"/>
          <w:szCs w:val="24"/>
        </w:rPr>
        <w:t xml:space="preserve">комиссию </w:t>
      </w:r>
      <w:r>
        <w:rPr>
          <w:sz w:val="24"/>
          <w:szCs w:val="24"/>
        </w:rPr>
        <w:t>по бюджету, налогам, финансам и экономике (Аринбасаров М.У.) и финансовый отдел администрации городского округа Пущино (Прошина Н.Н.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Установить, что приём замечаний и предложений от заинтересованных лиц по проекту решения «О бюджете городского округа Пущино на 2023 год и на плановый период 2024 и 2025 годов» осуществляется </w:t>
      </w:r>
      <w:r>
        <w:rPr>
          <w:rFonts w:cs="Arial" w:ascii="Arial" w:hAnsi="Arial"/>
          <w:iCs/>
          <w:sz w:val="24"/>
          <w:szCs w:val="24"/>
        </w:rPr>
        <w:t xml:space="preserve">комиссией </w:t>
      </w:r>
      <w:r>
        <w:rPr>
          <w:rFonts w:eastAsia="Calibri" w:cs="Arial" w:ascii="Arial" w:hAnsi="Arial"/>
          <w:sz w:val="24"/>
          <w:szCs w:val="24"/>
        </w:rPr>
        <w:t>по бюджету, налогам, финансам и экономике</w:t>
      </w:r>
      <w:r>
        <w:rPr>
          <w:rFonts w:cs="Arial" w:ascii="Arial" w:hAnsi="Arial"/>
          <w:sz w:val="24"/>
          <w:szCs w:val="24"/>
        </w:rPr>
        <w:t xml:space="preserve"> в комнате 207 администрации городского округа Пущино или по электронной почте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deputat</w:t>
        </w:r>
        <w:r>
          <w:rPr>
            <w:rStyle w:val="InternetLink"/>
            <w:rFonts w:cs="Arial" w:ascii="Arial" w:hAnsi="Arial"/>
            <w:sz w:val="24"/>
            <w:szCs w:val="24"/>
          </w:rPr>
          <w:t>_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pushchino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ambler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 xml:space="preserve"> в срок до 15-00 час 01 декабря 2022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Установить, что проводимые в соответствии с настоящим решением публичные слушания не требуют финансирования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Настоящее решение подлежит обнародованию на официальном сайте администрации городского округа Пущино и опубликованию в газете «Пущинская среда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Председатель Совета депутатов</w:t>
        <w:tab/>
        <w:tab/>
        <w:tab/>
        <w:tab/>
        <w:t>М.У. Аринбасаров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highlight w:val="yellow"/>
        </w:rPr>
        <w:t xml:space="preserve"> </w:t>
      </w:r>
      <w:r>
        <w:rPr>
          <w:sz w:val="18"/>
          <w:szCs w:val="18"/>
          <w:highlight w:val="yellow"/>
        </w:rPr>
        <w:t>Проект внесен председателем бюджетной комиссии 11.11.202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eastAsia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 w:val="24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eputat_pushchino@rambler.ru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53:00Z</dcterms:created>
  <dc:creator>Аринбасаров</dc:creator>
  <dc:description/>
  <cp:keywords/>
  <dc:language>en-US</dc:language>
  <cp:lastModifiedBy>Администрация</cp:lastModifiedBy>
  <cp:lastPrinted>2021-11-18T15:56:00Z</cp:lastPrinted>
  <dcterms:modified xsi:type="dcterms:W3CDTF">2022-11-11T14:15:00Z</dcterms:modified>
  <cp:revision>9</cp:revision>
  <dc:subject/>
  <dc:title/>
</cp:coreProperties>
</file>